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研究生新生保留入学资格申请表</w:t>
      </w:r>
    </w:p>
    <w:p>
      <w:pPr>
        <w:pStyle w:val="Normal"/>
        <w:spacing w:lineRule="exact" w:line="1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4"/>
        <w:gridCol w:w="1544"/>
        <w:gridCol w:w="1824"/>
        <w:gridCol w:w="1684"/>
        <w:gridCol w:w="1684"/>
      </w:tblGrid>
      <w:tr>
        <w:trPr>
          <w:trHeight w:val="454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所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时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入学资格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留入学资格原因</w:t>
            </w:r>
          </w:p>
        </w:tc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           年      月      日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对保留入学资格的意见</w:t>
            </w:r>
          </w:p>
        </w:tc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名：           年      月      日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所）   分管领导审核意见</w:t>
            </w:r>
          </w:p>
        </w:tc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（学院章）           年      月      日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（研究生院章）         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1:34:00Z</dcterms:created>
  <dc:creator>微软用户</dc:creator>
  <dc:description/>
  <cp:keywords/>
  <dc:language>en-US</dc:language>
  <cp:lastModifiedBy>Microsoft</cp:lastModifiedBy>
  <cp:lastPrinted>2012-09-04T09:06:00Z</cp:lastPrinted>
  <dcterms:modified xsi:type="dcterms:W3CDTF">2020-09-03T00:55:00Z</dcterms:modified>
  <cp:revision>7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