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西北农林科技大学新增学位授权点</w:t>
      </w:r>
    </w:p>
    <w:p>
      <w:pPr>
        <w:pStyle w:val="Normal"/>
        <w:spacing w:lineRule="auto" w:line="360" w:before="0" w:after="28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学位评定分委员会审核意见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552"/>
        <w:gridCol w:w="1417"/>
        <w:gridCol w:w="1835"/>
      </w:tblGrid>
      <w:tr>
        <w:trPr>
          <w:trHeight w:val="73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szCs w:val="28"/>
              </w:rPr>
              <w:t>申请新增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szCs w:val="28"/>
              </w:rPr>
              <w:t>学位授权学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szCs w:val="28"/>
              </w:rPr>
              <w:t>学科代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szCs w:val="28"/>
              </w:rPr>
              <w:t>授权级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szCs w:val="28"/>
              </w:rPr>
              <w:t>依托学院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35" w:hRule="atLeast"/>
        </w:trPr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审核意见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学位评定分委员会主席签字：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年   月  日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8:00Z</dcterms:created>
  <dc:creator>王朋</dc:creator>
  <dc:description/>
  <cp:keywords/>
  <dc:language>en-US</dc:language>
  <cp:lastModifiedBy>戴开军</cp:lastModifiedBy>
  <cp:lastPrinted>2016-01-08T15:45:00Z</cp:lastPrinted>
  <dcterms:modified xsi:type="dcterms:W3CDTF">2020-05-25T09:36:00Z</dcterms:modified>
  <cp:revision>8</cp:revision>
  <dc:subject/>
  <dc:title/>
</cp:coreProperties>
</file>